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高级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室：国际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4 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邱睿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口语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天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听力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艳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阅读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路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写作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孙银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邱睿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口语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天雪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听力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艳辉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阅读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路炜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写作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孙银琼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阅读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口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口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阅读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口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口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听力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阅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写作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写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听力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阅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写作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高级写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阅读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口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口语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阅读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口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口语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听力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阅读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写作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写作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听力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阅读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写作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高级写作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32:00Z</dcterms:created>
  <dc:creator>微软中国</dc:creator>
  <dc:description/>
  <dc:language>en-US</dc:language>
  <cp:lastModifiedBy>admin</cp:lastModifiedBy>
  <cp:lastPrinted>2013-09-07T10:32:00Z</cp:lastPrinted>
  <dcterms:modified xsi:type="dcterms:W3CDTF">2013-09-07T02:35:00Z</dcterms:modified>
  <cp:revision>3</cp:revision>
  <dc:subject/>
  <dc:title>西南大学国际学院2009—2010学年度第1学期留学生课程表</dc:title>
</cp:coreProperties>
</file>