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32"/>
        </w:rPr>
        <w:t>西南大学国际学院</w:t>
      </w:r>
      <w:r>
        <w:rPr>
          <w:b/>
          <w:bCs/>
          <w:sz w:val="44"/>
          <w:szCs w:val="32"/>
        </w:rPr>
        <w:t>2013-2014</w:t>
      </w:r>
      <w:r>
        <w:rPr>
          <w:b/>
          <w:bCs/>
          <w:sz w:val="44"/>
          <w:szCs w:val="32"/>
        </w:rPr>
        <w:t>学年度第</w:t>
      </w:r>
      <w:r>
        <w:rPr>
          <w:b/>
          <w:bCs/>
          <w:sz w:val="44"/>
          <w:szCs w:val="32"/>
        </w:rPr>
        <w:t>1</w:t>
      </w:r>
      <w:r>
        <w:rPr>
          <w:b/>
          <w:bCs/>
          <w:sz w:val="44"/>
          <w:szCs w:val="32"/>
        </w:rPr>
        <w:t>学期课程表</w:t>
      </w:r>
    </w:p>
    <w:p>
      <w:pPr>
        <w:pStyle w:val="Normal"/>
        <w:spacing w:lineRule="exact" w:line="380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80"/>
        <w:ind w:firstLine="140"/>
        <w:rPr>
          <w:sz w:val="28"/>
          <w:szCs w:val="28"/>
          <w:u w:val="single"/>
        </w:rPr>
      </w:pPr>
      <w:r>
        <w:rPr>
          <w:sz w:val="28"/>
          <w:szCs w:val="28"/>
        </w:rPr>
        <w:t>班级：</w:t>
      </w:r>
      <w:r>
        <w:rPr>
          <w:b/>
          <w:bCs/>
          <w:sz w:val="28"/>
          <w:szCs w:val="28"/>
        </w:rPr>
        <w:t>汉硕士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级中国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数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教室：</w:t>
      </w:r>
      <w:r>
        <w:rPr>
          <w:b/>
          <w:sz w:val="28"/>
          <w:szCs w:val="28"/>
        </w:rPr>
        <w:t>国际学院</w:t>
      </w:r>
      <w:r>
        <w:rPr>
          <w:b/>
          <w:sz w:val="28"/>
          <w:szCs w:val="28"/>
        </w:rPr>
        <w:t xml:space="preserve">217 </w:t>
      </w:r>
      <w:r>
        <w:rPr>
          <w:b/>
          <w:sz w:val="28"/>
          <w:szCs w:val="28"/>
        </w:rPr>
        <w:t>教室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执行时间：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日—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 xml:space="preserve">10 </w:t>
      </w:r>
      <w:r>
        <w:rPr>
          <w:b/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1375</wp:posOffset>
                </wp:positionH>
                <wp:positionV relativeFrom="page">
                  <wp:posOffset>1616710</wp:posOffset>
                </wp:positionV>
                <wp:extent cx="1868805" cy="503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503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425"/>
                              <w:gridCol w:w="850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作为第二语言教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语言要素及教学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耿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华文化与传播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外文化交流专题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邱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跨文化交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国别与地域文化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邱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外语教育心理学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高雪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研究方法导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舞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*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剪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*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中国结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*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注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: 3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门课依次上满一学期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刘维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梁世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梁世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张家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政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张玉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泰语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纳兰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96.45pt;mso-wrap-distance-left:9.05pt;mso-wrap-distance-right:9.05pt;mso-wrap-distance-top:0pt;mso-wrap-distance-bottom:0pt;margin-top:127.3pt;mso-position-vertical-relative:page;margin-left:66.2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425"/>
                        <w:gridCol w:w="850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汉语作为第二语言教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汉语语言要素及教学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耿军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exac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华文化与传播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外文化交流专题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邱睿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跨文化交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国别与地域文化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邱睿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2" w:hRule="exac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外语教育心理学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雪梅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研究方法导论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座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舞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*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剪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*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中国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*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注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: 3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门课依次上满一学期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刘维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梁世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梁世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exac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张家政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张玉霞</w:t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  <w:cantSplit w:val="true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泰语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纳兰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80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813"/>
                              <w:gridCol w:w="2078"/>
                              <w:gridCol w:w="2175"/>
                              <w:gridCol w:w="1837"/>
                              <w:gridCol w:w="2132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外语教育心理学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跨文化交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国别与地域文化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外语教育心理学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跨文化交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国别与地域文化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8-2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华文化与传播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外文化交流专题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作为第二语言教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语言要素及教学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作为第二语言教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语言要素及教学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政治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研究方法导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华文化与传播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外文化交流专题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作为第二语言教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语言要素及教学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作为第二语言教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语言要素及教学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政治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研究方法导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泰语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舞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剪纸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中国结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8-20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泰语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舞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剪纸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中国结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00.0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813"/>
                        <w:gridCol w:w="2078"/>
                        <w:gridCol w:w="2175"/>
                        <w:gridCol w:w="1837"/>
                        <w:gridCol w:w="2132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4.15pt,-0.9pt" to="87.1pt,4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-3.6pt,7.55pt" to="87.4pt,3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13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13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外语教育心理学</w:t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跨文化交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国别与地域文化</w:t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13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外语教育心理学</w:t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跨文化交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国别与地域文化</w:t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8-2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13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华文化与传播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外文化交流专题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汉语作为第二语言教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汉语语言要素及教学</w:t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汉语作为第二语言教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汉语语言要素及教学</w:t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治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研究方法导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教室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13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华文化与传播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外文化交流专题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汉语作为第二语言教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汉语语言要素及教学</w:t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汉语作为第二语言教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汉语语言要素及教学</w:t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治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研究方法导论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13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泰语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舞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剪纸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中国结</w:t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8-20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教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813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泰语</w:t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舞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剪纸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中国结</w:t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13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13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13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78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-11430</wp:posOffset>
                </wp:positionV>
                <wp:extent cx="800100" cy="6267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0.9pt" to="87.1pt,4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1156335" cy="3238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87.4pt,3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21:00Z</dcterms:created>
  <dc:creator>微软中国</dc:creator>
  <dc:description/>
  <cp:keywords/>
  <dc:language>en-US</dc:language>
  <cp:lastModifiedBy>admin</cp:lastModifiedBy>
  <cp:lastPrinted>2013-09-07T09:57:00Z</cp:lastPrinted>
  <dcterms:modified xsi:type="dcterms:W3CDTF">2013-09-07T09:34:00Z</dcterms:modified>
  <cp:revision>6</cp:revision>
  <dc:subject/>
  <dc:title>西南大学国际学院2009—2010学年度第1学期留学生课程表</dc:title>
</cp:coreProperties>
</file>