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32"/>
        </w:rPr>
        <w:t>西南大学国际学院</w:t>
      </w:r>
      <w:r>
        <w:rPr>
          <w:b/>
          <w:bCs/>
          <w:sz w:val="44"/>
          <w:szCs w:val="32"/>
        </w:rPr>
        <w:t>2013-2014</w:t>
      </w:r>
      <w:r>
        <w:rPr>
          <w:b/>
          <w:bCs/>
          <w:sz w:val="44"/>
          <w:szCs w:val="32"/>
        </w:rPr>
        <w:t>学年度第</w:t>
      </w:r>
      <w:r>
        <w:rPr>
          <w:b/>
          <w:bCs/>
          <w:sz w:val="44"/>
          <w:szCs w:val="32"/>
        </w:rPr>
        <w:t>1</w:t>
      </w:r>
      <w:r>
        <w:rPr>
          <w:b/>
          <w:bCs/>
          <w:sz w:val="44"/>
          <w:szCs w:val="32"/>
        </w:rPr>
        <w:t>学期课程表</w:t>
      </w:r>
    </w:p>
    <w:p>
      <w:pPr>
        <w:pStyle w:val="Normal"/>
        <w:spacing w:lineRule="exact" w:line="380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班级：</w:t>
      </w:r>
      <w:r>
        <w:rPr>
          <w:b/>
          <w:bCs/>
          <w:sz w:val="28"/>
          <w:szCs w:val="28"/>
        </w:rPr>
        <w:t>中级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教室：国际学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6 </w:t>
      </w:r>
      <w:r>
        <w:rPr>
          <w:sz w:val="28"/>
          <w:szCs w:val="28"/>
        </w:rPr>
        <w:t>教室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执行时间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1606550</wp:posOffset>
                </wp:positionV>
                <wp:extent cx="240919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624"/>
                              <w:gridCol w:w="709"/>
                              <w:gridCol w:w="1134"/>
                            </w:tblGrid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课程类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任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路炜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听力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杨艳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口语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杨晓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阅读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江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写作（上）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必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耿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exact"/>
                                <w:cantSplit w:val="true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396pt;mso-wrap-distance-left:9.05pt;mso-wrap-distance-right:9.05pt;mso-wrap-distance-top:0pt;mso-wrap-distance-bottom:0pt;margin-top:126.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624"/>
                        <w:gridCol w:w="709"/>
                        <w:gridCol w:w="1134"/>
                      </w:tblGrid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课程类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任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教师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路炜★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听力（上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杨艳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口语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杨晓婷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阅读（上）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江燕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写作（上）</w:t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必修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耿军</w:t>
                            </w:r>
                          </w:p>
                        </w:tc>
                      </w:tr>
                      <w:tr>
                        <w:trPr>
                          <w:trHeight w:val="657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327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exact"/>
                          <w:cantSplit w:val="true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jc w:val="left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color w:val="FF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5740</wp:posOffset>
                </wp:positionH>
                <wp:positionV relativeFrom="paragraph">
                  <wp:posOffset>45085</wp:posOffset>
                </wp:positionV>
                <wp:extent cx="7539990" cy="5080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508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447"/>
                              <w:gridCol w:w="1906"/>
                              <w:gridCol w:w="1985"/>
                              <w:gridCol w:w="1984"/>
                              <w:gridCol w:w="2028"/>
                              <w:gridCol w:w="2132"/>
                            </w:tblGrid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12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firstLine="1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听力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听力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听力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听力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阅读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口语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写作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口语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阅读（上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口语（上）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级汉语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（上）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写作（上）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中级汉语口语（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午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400.05pt;mso-wrap-distance-left:9pt;mso-wrap-distance-right:9pt;mso-wrap-distance-top:0pt;mso-wrap-distance-bottom:0pt;margin-top:3.55pt;mso-position-vertical-relative:text;margin-left:216.2pt;mso-position-horizontal-relative:page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447"/>
                        <w:gridCol w:w="1906"/>
                        <w:gridCol w:w="1985"/>
                        <w:gridCol w:w="1984"/>
                        <w:gridCol w:w="2028"/>
                        <w:gridCol w:w="2132"/>
                      </w:tblGrid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24.15pt,-0.9pt" to="87.1pt,4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line id="shape_0" from="-3.6pt,7.55pt" to="87.4pt,3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12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7" w:firstLine="1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听力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听力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听力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听力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阅读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口语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写作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口语（上）</w:t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阅读（上）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口语（上）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级汉语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上）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写作（上）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中级汉语口语（上）</w:t>
                            </w:r>
                          </w:p>
                        </w:tc>
                      </w:tr>
                      <w:tr>
                        <w:trPr>
                          <w:trHeight w:val="21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  <w:cantSplit w:val="true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午</w:t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double" w:sz="4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6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  <w:cantSplit w:val="true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-11430</wp:posOffset>
                </wp:positionV>
                <wp:extent cx="800100" cy="62674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-0.9pt" to="87.1pt,4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95885</wp:posOffset>
                </wp:positionV>
                <wp:extent cx="1156335" cy="3238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5pt" to="87.4pt,3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2:23:00Z</dcterms:created>
  <dc:creator>微软中国</dc:creator>
  <dc:description/>
  <cp:keywords/>
  <dc:language>en-US</dc:language>
  <cp:lastModifiedBy>admin</cp:lastModifiedBy>
  <cp:lastPrinted>2013-09-07T10:22:00Z</cp:lastPrinted>
  <dcterms:modified xsi:type="dcterms:W3CDTF">2013-10-17T07:47:00Z</dcterms:modified>
  <cp:revision>4</cp:revision>
  <dc:subject/>
  <dc:title>西南大学国际学院2009—2010学年度第1学期留学生课程表</dc:title>
</cp:coreProperties>
</file>