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汉硕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</w:rPr>
        <w:t>级留学生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人数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18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1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现代教育技术应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教学资源及其利用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廖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学测试与评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路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待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5.15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代教育技术应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教学资源及其利用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必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廖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学测试与评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路炜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待定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现代教育技术应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教学资源及其利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学测试与评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现代教育技术应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汉语教学资源及其利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教学测试与评估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研究方法导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代教育技术应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教学资源及其利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学测试与评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教室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代教育技术应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汉语教学资源及其利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学测试与评估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方法导论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1:00Z</dcterms:created>
  <dc:creator>微软中国</dc:creator>
  <dc:description/>
  <dc:language>en-US</dc:language>
  <cp:lastModifiedBy>admin</cp:lastModifiedBy>
  <cp:lastPrinted>2013-09-07T10:22:00Z</cp:lastPrinted>
  <dcterms:modified xsi:type="dcterms:W3CDTF">2013-09-07T09:07:00Z</dcterms:modified>
  <cp:revision>3</cp:revision>
  <dc:subject/>
  <dc:title>西南大学国际学院2009—2010学年度第1学期留学生课程表</dc:title>
</cp:coreProperties>
</file>