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>
          <w:sz w:val="28"/>
          <w:szCs w:val="28"/>
          <w:u w:val="single"/>
        </w:rPr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正大管理学院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sz w:val="28"/>
          <w:szCs w:val="28"/>
        </w:rPr>
        <w:t>23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室：</w:t>
      </w:r>
      <w:r>
        <w:rPr>
          <w:b/>
          <w:sz w:val="28"/>
          <w:szCs w:val="28"/>
        </w:rPr>
        <w:t>国际学院</w:t>
      </w:r>
      <w:r>
        <w:rPr>
          <w:b/>
          <w:sz w:val="28"/>
          <w:szCs w:val="28"/>
        </w:rPr>
        <w:t xml:space="preserve">216 </w:t>
      </w:r>
      <w:r>
        <w:rPr>
          <w:b/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执行时间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31902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25"/>
                              <w:gridCol w:w="709"/>
                              <w:gridCol w:w="992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任崇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会话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胡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阅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丹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计算机办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应用汉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廖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国当代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选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曹华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国概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选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黎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ru-RU"/>
                                    </w:rPr>
                                    <w:t>实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25"/>
                        <w:gridCol w:w="709"/>
                        <w:gridCol w:w="992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任崇芬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会话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胡琳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阅读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丹★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计算机办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应用汉语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廖强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国当代史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选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曹华清</w:t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国概况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选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黎力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Cs w:val="21"/>
                                <w:lang w:val="ru-RU"/>
                              </w:rPr>
                              <w:t>实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Cs w:val="21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计算机办公应用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国当代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会话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计算机办公应用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国当代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会话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计算机办公应用汉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23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机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国当代史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会话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阅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中国概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阅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概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商务汉语阅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中国概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计算机办公应用汉语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国当代史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会话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计算机办公应用汉语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国当代史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会话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计算机办公应用汉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23</w:t>
                            </w:r>
                            <w:r>
                              <w:rPr>
                                <w:szCs w:val="21"/>
                              </w:rPr>
                              <w:t>计算机室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国当代史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会话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阅读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中国概况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阅读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概况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商务汉语阅读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中国概况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4:26:00Z</dcterms:created>
  <dc:creator>微软中国</dc:creator>
  <dc:description/>
  <cp:keywords/>
  <dc:language>en-US</dc:language>
  <cp:lastModifiedBy>admin</cp:lastModifiedBy>
  <cp:lastPrinted>2013-09-07T09:57:00Z</cp:lastPrinted>
  <dcterms:modified xsi:type="dcterms:W3CDTF">2013-09-07T05:30:00Z</dcterms:modified>
  <cp:revision>2</cp:revision>
  <dc:subject/>
  <dc:title>西南大学国际学院2009—2010学年度第1学期留学生课程表</dc:title>
</cp:coreProperties>
</file>